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lang w:val="en-US"/>
        </w:rPr>
      </w:pPr>
      <w:r>
        <w:rPr>
          <w:rFonts w:cs="Tahoma" w:ascii="Tahoma" w:hAnsi="Tahoma"/>
          <w:b/>
          <w:sz w:val="22"/>
          <w:szCs w:val="22"/>
        </w:rPr>
        <w:t>ΔΕΚΕΜΒΡΙΟΥ 1</w:t>
      </w:r>
      <w:r>
        <w:rPr>
          <w:rFonts w:cs="Tahoma" w:ascii="Tahoma" w:hAnsi="Tahoma"/>
          <w:b/>
          <w:sz w:val="22"/>
          <w:szCs w:val="22"/>
          <w:lang w:val="en-US"/>
        </w:rPr>
        <w:t>6</w:t>
      </w:r>
      <w:r>
        <w:rPr>
          <w:rFonts w:cs="Tahoma" w:ascii="Tahoma" w:hAnsi="Tahoma"/>
          <w:b/>
          <w:sz w:val="22"/>
          <w:szCs w:val="22"/>
        </w:rPr>
        <w:t>.</w:t>
      </w:r>
    </w:p>
    <w:p>
      <w:pPr>
        <w:pStyle w:val="Normal"/>
        <w:spacing w:lineRule="auto" w:line="360"/>
        <w:jc w:val="both"/>
        <w:rPr>
          <w:rFonts w:ascii="Tahoma" w:hAnsi="Tahoma" w:cs="Tahoma"/>
          <w:b/>
          <w:b/>
          <w:sz w:val="22"/>
          <w:szCs w:val="22"/>
          <w:lang w:val="en-US"/>
        </w:rPr>
      </w:pPr>
      <w:r>
        <w:rPr>
          <w:rFonts w:cs="Tahoma" w:ascii="Tahoma" w:hAnsi="Tahoma"/>
          <w:b/>
          <w:sz w:val="22"/>
          <w:szCs w:val="22"/>
          <w:lang w:val="en-US"/>
        </w:rPr>
      </w:r>
    </w:p>
    <w:p>
      <w:pPr>
        <w:pStyle w:val="Normal"/>
        <w:spacing w:lineRule="auto" w:line="360"/>
        <w:jc w:val="center"/>
        <w:rPr>
          <w:rFonts w:ascii="Tahoma" w:hAnsi="Tahoma" w:cs="Tahoma"/>
          <w:b/>
          <w:b/>
          <w:sz w:val="22"/>
          <w:szCs w:val="22"/>
        </w:rPr>
      </w:pPr>
      <w:r>
        <w:rPr>
          <w:rFonts w:cs="Tahoma" w:ascii="Tahoma" w:hAnsi="Tahoma"/>
          <w:b/>
          <w:sz w:val="22"/>
          <w:szCs w:val="22"/>
        </w:rPr>
        <w:t>ΜΝΗΜΗ ΤΟΥ ΑΓΙΟΥ ΕΝΔΟΞΟΥ ΙΕΡΟΜΑΡΤΥΡΟΣ ΜΟΔΕΣΤΟΥ,</w:t>
      </w:r>
    </w:p>
    <w:p>
      <w:pPr>
        <w:pStyle w:val="Normal"/>
        <w:spacing w:lineRule="auto" w:line="360"/>
        <w:jc w:val="center"/>
        <w:rPr/>
      </w:pPr>
      <w:r>
        <w:rPr>
          <w:rFonts w:eastAsia="Tahoma" w:cs="Tahoma" w:ascii="Tahoma" w:hAnsi="Tahoma"/>
          <w:b/>
          <w:sz w:val="22"/>
          <w:szCs w:val="22"/>
        </w:rPr>
        <w:t xml:space="preserve"> </w:t>
      </w:r>
      <w:r>
        <w:rPr>
          <w:rFonts w:cs="Tahoma" w:ascii="Tahoma" w:hAnsi="Tahoma"/>
          <w:b/>
          <w:sz w:val="22"/>
          <w:szCs w:val="22"/>
        </w:rPr>
        <w:t>ΕΠΙΣΚΟΠΟΥ</w:t>
      </w:r>
      <w:r>
        <w:rPr>
          <w:rFonts w:cs="Tahoma" w:ascii="Tahoma" w:hAnsi="Tahoma"/>
          <w:sz w:val="22"/>
          <w:szCs w:val="22"/>
        </w:rPr>
        <w:t xml:space="preserve"> </w:t>
      </w:r>
      <w:r>
        <w:rPr>
          <w:rFonts w:cs="Tahoma" w:ascii="Tahoma" w:hAnsi="Tahoma"/>
          <w:b/>
          <w:sz w:val="22"/>
          <w:szCs w:val="22"/>
        </w:rPr>
        <w:t>ΙΕΡΟΣΟΛΥΜΩ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ΜΙΚΡΟΣ ΕΣΠΕΡΙΝ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Ήχος α’. Των ουρανίων ταγμάτω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Ως αθλοφόρον σε μέγαν, Πάτερ, γινώσκοντες, και Ιεράρχην θείον της Σιών της Αγίας˙ όθεν κατά χρέος πίστει τη σην εκτελούμεν πανήγυριν˙ διό μη παύση πρεσβεύων υπέρ ημών, των τιμώντων ταύτην, Μόδεσ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Συ των Αγγέλων υπάρχεις το αγαλλίαμα, Αρχιερέων δόξα, και Μαρτύρων ακρότης, Μόδεστε τρισμάκαρ˙ διόπερ την σην, τους γεραίροντας άθλησιν, και εκτελούντας</w:t>
      </w:r>
    </w:p>
    <w:p>
      <w:pPr>
        <w:pStyle w:val="Normal"/>
        <w:spacing w:lineRule="auto" w:line="360"/>
        <w:jc w:val="both"/>
        <w:rPr>
          <w:rFonts w:ascii="Tahoma" w:hAnsi="Tahoma" w:cs="Tahoma"/>
          <w:sz w:val="22"/>
          <w:szCs w:val="22"/>
        </w:rPr>
      </w:pPr>
      <w:r>
        <w:rPr>
          <w:rFonts w:cs="Tahoma" w:ascii="Tahoma" w:hAnsi="Tahoma"/>
          <w:sz w:val="22"/>
          <w:szCs w:val="22"/>
        </w:rPr>
        <w:t>την μνήμην ασματικώς, πάσης νόσου ελευθέρωσ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ους συνελθόντας εν πίστει τω ιερώ σου ναώ, και πανυχίοις ύμνοις εκτελούντας σην μνήμην, κινδύνων ανωτέρους σαις προς Θεόν, ικεσίαις ανάδειξον, Ιεραρχών και Μαρτύρων η καλλονή, Μόδεστε, αξιοθαύμασ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ων ουρανίων τα κάλλη κατοπτριζόμενος, των επί γης ρεόντων, εις ουδέν ελογίσω˙ όθεν και αναίπτης χαρμονικώς, ένθα φως το τρισήλιον, και εκομίσω των πόνων τας αμοιβάς ιερόαθλε μακάρι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β’.</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ν φωστήρα τον θεολαμπή, τον του κόσμου, λύχνον και της Ιερουσαλήμ τον τρισμέγιστον πρόεδρον, Μόδεστον ευφημήσωμεν μετά Αγγέλων γαρ αγάλλεται, λαβών το στέφος της αφθαρσίας, παρά του μόνου Θεού, και πρεσβεύει σωθήναι τας ψυχάς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αι νυν.</w:t>
      </w:r>
    </w:p>
    <w:p>
      <w:pPr>
        <w:pStyle w:val="Normal"/>
        <w:spacing w:lineRule="auto" w:line="360"/>
        <w:jc w:val="both"/>
        <w:rPr>
          <w:rFonts w:ascii="Tahoma" w:hAnsi="Tahoma" w:cs="Tahoma"/>
          <w:sz w:val="22"/>
          <w:szCs w:val="22"/>
        </w:rPr>
      </w:pPr>
      <w:r>
        <w:rPr>
          <w:rFonts w:cs="Tahoma" w:ascii="Tahoma" w:hAnsi="Tahoma"/>
          <w:sz w:val="22"/>
          <w:szCs w:val="22"/>
        </w:rPr>
        <w:t>Την πάσαν ελπίδα μ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Εις τον στίχον. Ήχος β’. Οίκος του Εφραθά.</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Χρίσματι ιερώ, και αίματι αγίω την ορθόδοξον πίστιν, Μόδεστε, του Κυρίου, εστήριξας πανεύφη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ίχος: Τίμιος εναντίον Κυρί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ης Ιερουσαλήμ, της άνω και της κάτω, ποιμήν τε και οικήτωρ, του βίου σου ακτίσι, Μόδεστε αναδέδειξ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ίχος: Οι ιερείς σου Κύριε ενδύσον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Λύτρωσαι των δεινών, κινδύνων ημάς πάντας, Μόδεστε, δυσωπούμεν, ως άριστος προστάτης ημών, και φύλαξ άγρυπνος.</w:t>
      </w:r>
    </w:p>
    <w:p>
      <w:pPr>
        <w:pStyle w:val="Normal"/>
        <w:spacing w:lineRule="auto" w:line="360"/>
        <w:jc w:val="center"/>
        <w:rPr>
          <w:rFonts w:ascii="Tahoma" w:hAnsi="Tahoma" w:cs="Tahoma"/>
          <w:b/>
          <w:b/>
          <w:sz w:val="22"/>
          <w:szCs w:val="22"/>
        </w:rPr>
      </w:pPr>
      <w:r>
        <w:rPr>
          <w:rFonts w:cs="Tahoma" w:ascii="Tahoma" w:hAnsi="Tahoma"/>
          <w:b/>
          <w:sz w:val="22"/>
          <w:szCs w:val="22"/>
        </w:rPr>
        <w:t>Δόξ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ριάδαν την σεπτήν, τον ένα Θεόν μόνον, εδίδαξας πιστεύειν, και υπέρ τούτου, Πάτερ, το αίμα σου, εξέχε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Και νυ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ίκος του Εφραθά, η πόλις η αγία, των Προφητών η δόξα, ευτρέπισον τον οίκον, εν ω το θείον τίκτε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Απολυτίκιον. Ήχος δ’. Ταχύ προκατάλαβ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Οσίως τον βίον σου διαπεράσας σοφέ, ποδήρει κεκόσμησαι ιεροσύνης φαιδρώ, Ιερόαθλε Μόδεστε˙ όθεν και εναθλήσας προθυμότατα Πάτερ˙ νυν εν αγαλλιάσει τω Χριστώ συναγάλλη, πρεσβεύων υπέρ πάντων ημών των ευφημούντων 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ΜΕΓΑΣ ΕΣΠΕΡΙΝ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Στίχος η’. Ήχος δ’. Ως γενναίον εν μάρτυσι.</w:t>
      </w:r>
    </w:p>
    <w:p>
      <w:pPr>
        <w:pStyle w:val="Normal"/>
        <w:spacing w:lineRule="auto" w:line="360"/>
        <w:jc w:val="both"/>
        <w:rPr>
          <w:rFonts w:ascii="Tahoma" w:hAnsi="Tahoma" w:cs="Tahoma"/>
          <w:sz w:val="22"/>
          <w:szCs w:val="22"/>
        </w:rPr>
      </w:pPr>
      <w:r>
        <w:rPr>
          <w:rFonts w:cs="Tahoma" w:ascii="Tahoma" w:hAnsi="Tahoma"/>
          <w:sz w:val="22"/>
          <w:szCs w:val="22"/>
        </w:rPr>
        <w:t>Εν φωναίς αλαλάξωμεν, εν ωδαίς ευφημήσωμεν, το σεπτόν κειμήλιον του Θεού ημών, Πατριαρχών το θησαύρισμα, Μαρτύρων το καύχημα, και παθών εκμειωτήν, των δαιμόνων αντίπαλον, και συνόμιλον, των Αγίων Αγγέλων, της τε άνω και της άνω και της κάτω Σιών δόξαν, τον θείον Μόδεστον σήμερον. [Δ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Ιερέων ο σύλλογος, μοναζόντων το σύστημα, δεύτε ευφημήσωμεν θείοις άσμασι, τον Ιερόαθλον Μόδεστον, το άνθος της φύσεως, των πιστών την καλλονήν, και τον</w:t>
      </w:r>
    </w:p>
    <w:p>
      <w:pPr>
        <w:pStyle w:val="Normal"/>
        <w:spacing w:lineRule="auto" w:line="360"/>
        <w:jc w:val="both"/>
        <w:rPr>
          <w:rFonts w:ascii="Tahoma" w:hAnsi="Tahoma" w:cs="Tahoma"/>
          <w:sz w:val="22"/>
          <w:szCs w:val="22"/>
        </w:rPr>
      </w:pPr>
      <w:r>
        <w:rPr>
          <w:rFonts w:cs="Tahoma" w:ascii="Tahoma" w:hAnsi="Tahoma"/>
          <w:sz w:val="22"/>
          <w:szCs w:val="22"/>
        </w:rPr>
        <w:t>στύλον της πίστεως τον ακράδαντον, τον φυλάττοντα πάντας εκ παντοίων νοσημάτων και ποικίλων, βροτοίς και κτήνη εκθλίψεων. [Δ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ον ποιμένα τον άριστον, Εκκλησίας εδραίωμα, τον Ιερομάρτυρα Θείον Μόδεστον, ασματικώς ανυμνήσωμεν, βοώντες γηθόμενοι, ημών σκέπη κραταιά, μη παρίδης τους</w:t>
      </w:r>
    </w:p>
    <w:p>
      <w:pPr>
        <w:pStyle w:val="Normal"/>
        <w:spacing w:lineRule="auto" w:line="360"/>
        <w:jc w:val="both"/>
        <w:rPr>
          <w:rFonts w:ascii="Tahoma" w:hAnsi="Tahoma" w:cs="Tahoma"/>
          <w:sz w:val="22"/>
          <w:szCs w:val="22"/>
        </w:rPr>
      </w:pPr>
      <w:r>
        <w:rPr>
          <w:rFonts w:cs="Tahoma" w:ascii="Tahoma" w:hAnsi="Tahoma"/>
          <w:sz w:val="22"/>
          <w:szCs w:val="22"/>
        </w:rPr>
        <w:t>δούλους σου, αλλά πρόφθασον, εξελέσθαι κινδύνων τους ικέτας, και παντοίας αλγηδόνος, τους εκτελούντας την μνήμην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Ιερέων εν χρίσματι, και Μαρτύρων εν αίματι τω Θεώ προσήγαγες τελεώτατα, σ’ αυτόν ως θύμα ευπρόσδεκτον, αοίδιμε Μόδεστε, ιερέων η κρηπίς, και ημών το προσφύγιον των τελούντων σου την πανσέβαστον μνήμην ετησίως, και τιμώντων θείοις ύμνοις, την φωταυγή και πανσέβαστ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β’.</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Δεύτε φιλομάρτυρες πάντες τον Χριστού Ιερομάρτυρα Μόδεστον ύμνοις τιμήσωμεν˙ των τυράννων τας απειλάς ως ουδέν λογισάμενος, καρτερία το στέφανον παρά Θεού</w:t>
      </w:r>
    </w:p>
    <w:p>
      <w:pPr>
        <w:pStyle w:val="Normal"/>
        <w:spacing w:lineRule="auto" w:line="360"/>
        <w:jc w:val="both"/>
        <w:rPr/>
      </w:pPr>
      <w:r>
        <w:rPr>
          <w:rFonts w:cs="Tahoma" w:ascii="Tahoma" w:hAnsi="Tahoma"/>
          <w:sz w:val="22"/>
          <w:szCs w:val="22"/>
        </w:rPr>
        <w:t>Εκομίσατο˙ ω και νυν παριστάμενος, πρεσβεύει απαύστως υπέρ των πίστει και πόθω τελούντων την ιεράν αυτού, και πανσέβαστον άθλη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Προεόρτιον.</w:t>
      </w:r>
    </w:p>
    <w:p>
      <w:pPr>
        <w:pStyle w:val="Normal"/>
        <w:spacing w:lineRule="auto" w:line="360"/>
        <w:jc w:val="both"/>
        <w:rPr>
          <w:rFonts w:ascii="Tahoma" w:hAnsi="Tahoma" w:cs="Tahoma"/>
          <w:sz w:val="22"/>
          <w:szCs w:val="22"/>
        </w:rPr>
      </w:pPr>
      <w:r>
        <w:rPr>
          <w:rFonts w:cs="Tahoma" w:ascii="Tahoma" w:hAnsi="Tahoma"/>
          <w:sz w:val="22"/>
          <w:szCs w:val="22"/>
        </w:rPr>
        <w:t>Παρήλθεν η σκιά του νόμου…</w:t>
      </w:r>
    </w:p>
    <w:p>
      <w:pPr>
        <w:pStyle w:val="Normal"/>
        <w:spacing w:lineRule="auto" w:line="360"/>
        <w:jc w:val="both"/>
        <w:rPr>
          <w:rFonts w:ascii="Tahoma" w:hAnsi="Tahoma" w:cs="Tahoma"/>
          <w:sz w:val="22"/>
          <w:szCs w:val="22"/>
        </w:rPr>
      </w:pPr>
      <w:r>
        <w:rPr>
          <w:rFonts w:cs="Tahoma" w:ascii="Tahoma" w:hAnsi="Tahoma"/>
          <w:sz w:val="22"/>
          <w:szCs w:val="22"/>
        </w:rPr>
        <w:t>Φως ιλαρόν.</w:t>
      </w:r>
    </w:p>
    <w:p>
      <w:pPr>
        <w:pStyle w:val="Normal"/>
        <w:spacing w:lineRule="auto" w:line="360"/>
        <w:jc w:val="both"/>
        <w:rPr>
          <w:rFonts w:ascii="Tahoma" w:hAnsi="Tahoma" w:cs="Tahoma"/>
          <w:sz w:val="22"/>
          <w:szCs w:val="22"/>
        </w:rPr>
      </w:pPr>
      <w:r>
        <w:rPr>
          <w:rFonts w:cs="Tahoma" w:ascii="Tahoma" w:hAnsi="Tahoma"/>
          <w:sz w:val="22"/>
          <w:szCs w:val="22"/>
        </w:rPr>
        <w:t>Προκείμεν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Σοφίας Σολομώντος το ανάγνωσμα. [Κεφ. Δ’. 7-16</w:t>
      </w:r>
    </w:p>
    <w:p>
      <w:pPr>
        <w:pStyle w:val="Normal"/>
        <w:spacing w:lineRule="auto" w:line="360"/>
        <w:jc w:val="both"/>
        <w:rPr/>
      </w:pPr>
      <w:r>
        <w:rPr>
          <w:rFonts w:cs="Tahoma" w:ascii="Tahoma" w:hAnsi="Tahoma"/>
          <w:sz w:val="22"/>
          <w:szCs w:val="22"/>
        </w:rPr>
        <w:t>Δίκαιος εάν φθάση τελευτήσαι, εν αναπαύσει έσται˙ γήρας γαρ τίμιον, ου το πολυχρόνιον, ουδέ αριθμώ ετών μεμέτρηται˙ πολιά δε εστί φρόνησις ανθρώποις, και</w:t>
      </w:r>
    </w:p>
    <w:p>
      <w:pPr>
        <w:pStyle w:val="Normal"/>
        <w:spacing w:lineRule="auto" w:line="360"/>
        <w:jc w:val="both"/>
        <w:rPr/>
      </w:pPr>
      <w:r>
        <w:rPr>
          <w:rFonts w:cs="Tahoma" w:ascii="Tahoma" w:hAnsi="Tahoma"/>
          <w:sz w:val="22"/>
          <w:szCs w:val="22"/>
        </w:rPr>
        <w:t>ηλικία γήρως βίος ακηλίδωτος˙ ευάρεστος τω Θεώ γενόμενος ηγαπήθη, και ων μεταξύ αμαρτωλών μετετέθη, ηρπάγη μη κακίαν αλλάξη σύνεσιν αυτού, ή δόλος απατήση ψυχήν αυτού. Βασκανίας γαρ φαυλότητος αμαυροί τα καλά, κι ρεμβασμός επιθυμίας μεταλλεύει νουν άκακον` τελειωθείς εν ολίγω επλήρωσε χρόνους μακρούς˙ αρεστή γαρ εν Κυρίω η ψυχή αυτού. Δια τούτο έσπευσεν εκ μέσου πονηρίας˙ οι δε λαοί ιδόντες και μη νοήσαντες, μηδέ θέντες επί διανοία το τοιούτον, ότι χάρις και</w:t>
      </w:r>
    </w:p>
    <w:p>
      <w:pPr>
        <w:pStyle w:val="Normal"/>
        <w:spacing w:lineRule="auto" w:line="360"/>
        <w:jc w:val="both"/>
        <w:rPr>
          <w:rFonts w:ascii="Tahoma" w:hAnsi="Tahoma" w:cs="Tahoma"/>
          <w:sz w:val="22"/>
          <w:szCs w:val="22"/>
        </w:rPr>
      </w:pPr>
      <w:r>
        <w:rPr>
          <w:rFonts w:cs="Tahoma" w:ascii="Tahoma" w:hAnsi="Tahoma"/>
          <w:sz w:val="22"/>
          <w:szCs w:val="22"/>
        </w:rPr>
        <w:t>έλεος εν τοις οσίοις αυτού, και επισκοπή εν τοις εκλεκτοίς αυτού.</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οφία Σολομώντ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Δίκαιοι εις τον αιώνα ζώσι˙ και εν Κυρίω ο μισθός αυτών, και η φροντίς αυτών παρά Υψίστω˙ διά τούτο λήψονται το βασίλειον της ευπρεπείας, και το διάδημα του κάλους εκ χειρός Κυρίου ότι τη δεξία αυτού σκεπάσει αυτούς. Και τω βραχίονι υπερασπιεί αυτών. Λήψεται πανοπλίαν τον ζήλον αυτού, και οπλοποιήσει την κτίσιν εις άμυνα εχθρών ενδύσεται θώρακα δικαιοσύνης, και περιθήσεται κόρυθα, κρίσιν ανυπόκριτον λήψεται ασπίδα ακαταμάχητον, οσιότητα` οξυνεί δε απότομον οργήν εις ρομφαίαν συνεκπολεμήσει δε αυτώ ο κόσμος επί τους παράφρονας πορεύσονται εύστοχοι βολίδες αστραπών και ως από ευκύκλου τόξου των νεφών επισκοπών αλούνται και εκ πετροβόλου θυμού πλήρεις ριφίζονται χάλαζαι˙ αγανακτήσει κατ’ αυτών ύδωρ θαλάσσης ποταμοί δε συγκλύσουσιν αποτόμως` αντιστήσεται αυτής πνεύμα δυνάμεως και ως λαίλαψ εκλιμήσει αυτούς` και ερημώσει πάσαν την γην ανομίαν, και η κακοπραγία περιστρέψει θρόνους δυναστών` ακούσατε ουν βασιλείς</w:t>
      </w:r>
    </w:p>
    <w:p>
      <w:pPr>
        <w:pStyle w:val="Normal"/>
        <w:spacing w:lineRule="auto" w:line="360"/>
        <w:jc w:val="both"/>
        <w:rPr/>
      </w:pPr>
      <w:r>
        <w:rPr>
          <w:rFonts w:cs="Tahoma" w:ascii="Tahoma" w:hAnsi="Tahoma"/>
          <w:sz w:val="22"/>
          <w:szCs w:val="22"/>
        </w:rPr>
        <w:t>και σύνεται μάθετε δικασταί περάτων γης` ενωτίσασθε οι κρατούντες πλήθους, και γεγαυρωμένοι επί όχλοις εθνών` ότι εδόθη παρά Κυρίου η κράτησις ημών, και η δυναστεία παρά Υψίστ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Προφητείας Ησαΐου το ανάγνωσμ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άδε λέγει Κύριος˙ πάντα τα έθνη συνήχθησαν άμα, και συναχθήσονται άρχοντες εξ’ αυτών. Τις αναγγελεί ταύτα τα εξ αυτής; Ή τα εξ αρχής, τις ακουστά ποιήσει ημίν; Αγαγέτωσαν τους μάρτυρας αυτών, και δικαιωθήτωσαν, και ειπάτωσαν αληθή. Γίνεσθε με μάρτυρες, και εγώ Μάρτυς Κύριος ο Θεός, και ο παις ον εξελεξάμην, ίνα γνώτε και πιστεύσητε μοι, και συνήτε ότι εγώ ειμί. Έμπροσθεν μου ουκ εγένετο άλλος θεός, και μετ` εμέ ουκ έσται. Εγώ ειμί ο Θεός, και ουκ έστιν πάρεξ εμού ο</w:t>
      </w:r>
    </w:p>
    <w:p>
      <w:pPr>
        <w:pStyle w:val="Normal"/>
        <w:spacing w:lineRule="auto" w:line="360"/>
        <w:jc w:val="both"/>
        <w:rPr/>
      </w:pPr>
      <w:r>
        <w:rPr>
          <w:rFonts w:cs="Tahoma" w:ascii="Tahoma" w:hAnsi="Tahoma"/>
          <w:sz w:val="22"/>
          <w:szCs w:val="22"/>
        </w:rPr>
        <w:t>σώζων. Εγώ ανήγγειλα και έσωσα, ονείδισα και ουκ ην εν ημίν αλλότριος. Υμείς εμοί Μάρτυρες, και εγώ Κύριος ο Θεός` ότι απ` αρχής εγώ ειμί, και ουκ έστιν εκ των χειρών μου εξαιρούμενος. Ποιήσω, και τις αποστρέψει αυτό; Ούτω λέγει Κύριος ο Θεός, ο λυτρούμενος ημάς, ο Άγιος Ισραήλ.</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Εις την Λιτήν. Ήχος ά’.</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Ιερομάρτυς Μόδεστε ένδοξε της αγάπης του Χριστού σε ου πυρ, ου μάστιγες, ουδέ ξίφος χωρίσαι ίσχυσαν αλλ’ ανδρείως εν μέσω του σταδίου τα των ειδώλων σεβάσματα καταστρέψας θεόφρων˙ εκτενών ουν πρεσβεύων μη παύση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Μαρτυρικοίς πόνοις ωραϊσθείς, και Αρχιερατικοίς χρισθείς χρίσματι, δοχείον της υπερφάτου δειχθής Τριάδος, υπέρ ης και το αίμα σου προθύμως εξέχεας Μόδεστε</w:t>
      </w:r>
    </w:p>
    <w:p>
      <w:pPr>
        <w:pStyle w:val="Normal"/>
        <w:spacing w:lineRule="auto" w:line="360"/>
        <w:jc w:val="both"/>
        <w:rPr/>
      </w:pPr>
      <w:r>
        <w:rPr>
          <w:rFonts w:cs="Tahoma" w:ascii="Tahoma" w:hAnsi="Tahoma"/>
          <w:sz w:val="22"/>
          <w:szCs w:val="22"/>
        </w:rPr>
        <w:t>Πανεύφημε˙ διό ως παρ’ Αυτής τρίπλοκον αμαράντινον στέφανον λαβών, και παρρησίαν έχων, πρέσβευε υπέρ ημών των τιμώντων την αεισέβαστον μνήμην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Ήχος δ’.</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γγελικόν βίον εν γη επιδειξάμενος Ιερομάρτυς Μόδεστε, ψήφω Θεού την ποιμαντικήν ράβδον ενεχειρίσθης, και εν καθέδρα Αρχιερέων καθίσας, τον Κύριον τοις</w:t>
      </w:r>
    </w:p>
    <w:p>
      <w:pPr>
        <w:pStyle w:val="Normal"/>
        <w:spacing w:lineRule="auto" w:line="360"/>
        <w:jc w:val="both"/>
        <w:rPr/>
      </w:pPr>
      <w:r>
        <w:rPr>
          <w:rFonts w:cs="Tahoma" w:ascii="Tahoma" w:hAnsi="Tahoma"/>
          <w:sz w:val="22"/>
          <w:szCs w:val="22"/>
        </w:rPr>
        <w:t>ενθέοις έργοις σου εδόξασας διόπερ καταντήσας εις μάνδραν ουράνιον ένθα ο πρώτος ποιμήν και μέγας Αρχιερεύς, απαύστως την υμνωδίαν αυτώ αναπέμπων, ειρήνην τε και κινδύνων απαλλαγήν τοις υμνηταίς σου βραβεύεις ταις πρεσβείαις σ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Ήχος πλ. Β’.</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ω ιστίω του Αγίου Πνεύματος, Ιερομάρτυς Μόδεστε, η ψυχή σου πτερωθείσα, των αικισμών διέπλευσεν αβρόχως το χαλεπόν κλυδώνιον, και περιχαρώς κατέλαβε λιμένας τους επουρανίους˙ όθεν παριστάμενος τω θρόνω τω Δεσποτικώ, πρέσβευε υπέρ ημών των εκ πόθω τελούντων την αεισέβαστον μνήμην σου, των σωματικών αλγηδόνων ρυσθήναι και τυχείν της άνω δόξης, ευπροσδέκτοις πρεσβείαις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Α’</w:t>
      </w:r>
    </w:p>
    <w:p>
      <w:pPr>
        <w:pStyle w:val="Normal"/>
        <w:spacing w:lineRule="auto" w:line="360"/>
        <w:jc w:val="both"/>
        <w:rPr>
          <w:rFonts w:ascii="Tahoma" w:hAnsi="Tahoma" w:cs="Tahoma"/>
          <w:b/>
          <w:b/>
          <w:sz w:val="22"/>
          <w:szCs w:val="22"/>
        </w:rPr>
      </w:pPr>
      <w:r>
        <w:rPr>
          <w:rFonts w:cs="Tahoma" w:ascii="Tahoma" w:hAnsi="Tahoma"/>
          <w:sz w:val="22"/>
          <w:szCs w:val="22"/>
        </w:rPr>
        <w:t>Η παμφαής σου σήμερον ανέτειλε μνήμη Μόδεστε, ως ήλιος τοις πέρασι, και απαύστως δαδουχεί τα ιάματα, νόσους αποσοβούσα ανθρώπων, και πάθη κτηνών θεραπεύουσα˙</w:t>
      </w:r>
      <w:r>
        <w:rPr>
          <w:rFonts w:cs="Tahoma" w:ascii="Tahoma" w:hAnsi="Tahoma"/>
          <w:b/>
          <w:sz w:val="22"/>
          <w:szCs w:val="22"/>
        </w:rPr>
        <w:t xml:space="preserve"> </w:t>
      </w:r>
      <w:r>
        <w:rPr>
          <w:rFonts w:cs="Tahoma" w:ascii="Tahoma" w:hAnsi="Tahoma"/>
          <w:sz w:val="22"/>
          <w:szCs w:val="22"/>
        </w:rPr>
        <w:t>ικέτευε ουν αεί ως ιατρός, παρεστηκώς τω θρόνω Χριστού του Θεού ημών, δωρηθήναι ημίν το μέγα έλε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Εις τον στίχον. Ήχος β’. Ότε εκ του ξύλ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κεύος εκλογής σε προϊδών μάκαρ ο ετάζων καρδίας, και βλέπων κρύφια, άξιον καθέστηκε ποιμένα θείας Σιών, ην πανσόφως κατάρδευσας διδάγμασι θείοις, και καρπόν σωτήριον Αυτόν εξήνεγκας, Μόδεστε, της πίστεως όντως, και τω αίματι σου προθύμως, τέλος απεσφράγισας θεόσοφ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Δίκαιος ως φοίνιξ ανθήσ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Δεύτε Ιερέων η πληθύς, και Αρχιερέων οι δήμοι, Πατριαρχών η κρηπίς, άσματι τιμήσωμεν τον Ιεράρχην Χριστού, τον την πλάνην πατήσαντα, και νίκης λαβόντα,</w:t>
      </w:r>
    </w:p>
    <w:p>
      <w:pPr>
        <w:pStyle w:val="Normal"/>
        <w:spacing w:lineRule="auto" w:line="360"/>
        <w:jc w:val="both"/>
        <w:rPr>
          <w:rFonts w:ascii="Tahoma" w:hAnsi="Tahoma" w:cs="Tahoma"/>
          <w:sz w:val="22"/>
          <w:szCs w:val="22"/>
        </w:rPr>
      </w:pPr>
      <w:r>
        <w:rPr>
          <w:rFonts w:cs="Tahoma" w:ascii="Tahoma" w:hAnsi="Tahoma"/>
          <w:sz w:val="22"/>
          <w:szCs w:val="22"/>
        </w:rPr>
        <w:t>στέφανον ακήρατον, παρά Χριστού του Θεού, ούπερ παρεστώς νυν τω θρόνω, νέμεις δαψιλώς τας ιάσεις πάσι, και πταισμάτων απολύτρω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Οι Ιερείς Σου Κύρι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ίκον απετέλεσας σ’ αυτόν Πνεύματος Αγίου τρισμάκαρ, καθάρας σου την ψυχήν και τω θείω χρίσματι Αρχιερεύς, γεγονώς, ποδηγέτης ένδοξε λαού τε και προστάτης, τοις επιτελούσι σου την θείαν άθλησιν, αίτησαι παμμάκαρ δοθήναι, λύσιν των δεινών σαις πρεσβείαις, και αμαρτημάτων την συγχώρη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γ’.</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ήμερον η φωταυγής ανέτειλε μνήμη σου τρισμέγιστε Ιερομάρτυς Μόδεστε, φωτίζουσα τας των πιστών διανοίας, ταις μαρμαρυγαίς των θαυμάτων σου εν η τω πανσέπτω σου συναθροισθέντες τεμένει, καθικετεύομεν κράζοντες˙ λύσον ταις σαις ικεσίαις τας συμφοράς των πταισμάτων, των ανυμνούντων σε πόθω πανεύφη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sz w:val="22"/>
          <w:szCs w:val="22"/>
        </w:rPr>
      </w:pPr>
      <w:r>
        <w:rPr>
          <w:rFonts w:cs="Tahoma" w:ascii="Tahoma" w:hAnsi="Tahoma"/>
          <w:sz w:val="22"/>
          <w:szCs w:val="22"/>
        </w:rPr>
        <w:t>Νυν απολύεις.</w:t>
      </w:r>
    </w:p>
    <w:p>
      <w:pPr>
        <w:pStyle w:val="Normal"/>
        <w:spacing w:lineRule="auto" w:line="360"/>
        <w:jc w:val="center"/>
        <w:rPr>
          <w:rFonts w:ascii="Tahoma" w:hAnsi="Tahoma" w:cs="Tahoma"/>
          <w:b/>
          <w:b/>
          <w:sz w:val="22"/>
          <w:szCs w:val="22"/>
        </w:rPr>
      </w:pPr>
      <w:r>
        <w:rPr>
          <w:rFonts w:cs="Tahoma" w:ascii="Tahoma" w:hAnsi="Tahoma"/>
          <w:b/>
          <w:sz w:val="22"/>
          <w:szCs w:val="22"/>
        </w:rPr>
        <w:t>Απολυτίκι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ΟΡΘΡΟ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Κάθισμα α’. Ο υψωθείς εν τω Σταυρώ.</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ου τον Σωτήρα ολικώς αγαπήσας, τον εν τω ξύλω διά σε τανυθέντα, τους τυραννούντας ήνεγκας στερρέ καρτερώς, πλάνην την καχέσπερον, νουνεχώς αποκλίνας˙ όθεν Μόδεστε, και αυτός σε δοξάζει, εν ουρανοίς αξίως και εν γη, διό σκέπεις τους σε εορτάζοντας.</w:t>
      </w:r>
    </w:p>
    <w:p>
      <w:pPr>
        <w:pStyle w:val="Normal"/>
        <w:spacing w:lineRule="auto" w:line="360"/>
        <w:jc w:val="center"/>
        <w:rPr>
          <w:rFonts w:ascii="Tahoma" w:hAnsi="Tahoma" w:cs="Tahoma"/>
          <w:b/>
          <w:b/>
          <w:sz w:val="22"/>
          <w:szCs w:val="22"/>
        </w:rPr>
      </w:pPr>
      <w:r>
        <w:rPr>
          <w:rFonts w:cs="Tahoma" w:ascii="Tahoma" w:hAnsi="Tahoma"/>
          <w:b/>
          <w:sz w:val="22"/>
          <w:szCs w:val="22"/>
        </w:rPr>
        <w:t>Δόξα. Και νυν.</w:t>
      </w:r>
    </w:p>
    <w:p>
      <w:pPr>
        <w:pStyle w:val="Normal"/>
        <w:spacing w:lineRule="auto" w:line="360"/>
        <w:jc w:val="both"/>
        <w:rPr>
          <w:rFonts w:ascii="Tahoma" w:hAnsi="Tahoma" w:cs="Tahoma"/>
          <w:sz w:val="22"/>
          <w:szCs w:val="22"/>
        </w:rPr>
      </w:pPr>
      <w:r>
        <w:rPr>
          <w:rFonts w:cs="Tahoma" w:ascii="Tahoma" w:hAnsi="Tahoma"/>
          <w:sz w:val="22"/>
          <w:szCs w:val="22"/>
        </w:rPr>
        <w:t>Ου σιωπήσομε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Κάθισμα β’. Ήχος α’. Τον τάφον Σου Σωτήρ.</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Εκπλήττει πάντα νουν των Μαρτύρων το θαύμα, πως ίσχυσεν η σαρξ ενεγκείν φρικτά πάθη˙ εν πάσι δε διέπρεψας, συ στερρέ ως τις άσαρκος, όντως Μόδεστε, ισχύν λαβών από ύψους, καταμεγεθείν των δριμυτάτων βασάνων` διό σε δοξάζομε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w:t>
      </w:r>
    </w:p>
    <w:p>
      <w:pPr>
        <w:pStyle w:val="Normal"/>
        <w:spacing w:lineRule="auto" w:line="360"/>
        <w:jc w:val="both"/>
        <w:rPr>
          <w:rFonts w:ascii="Tahoma" w:hAnsi="Tahoma" w:cs="Tahoma"/>
          <w:sz w:val="22"/>
          <w:szCs w:val="22"/>
        </w:rPr>
      </w:pPr>
      <w:r>
        <w:rPr>
          <w:rFonts w:cs="Tahoma" w:ascii="Tahoma" w:hAnsi="Tahoma"/>
          <w:sz w:val="22"/>
          <w:szCs w:val="22"/>
        </w:rPr>
        <w:t>Μαρία το σεπτό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Μετά τον πολυέλεον. Ήχος γ’. Θείας πίστεω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άσαν εύφρανας, ιεροσύνη, και τω αίματι την Εκκλησίαν˙ εν Ιερουσαλήμ γαρ το χρίσμα σοι δέδοται, και το σον αίμα εν ταύτη εξέχεας. Παύλου μέτοχε, Χριστόν τον Θεόν ικέτευε, δωρήσασθαι ημίν το μέγα έλεο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w:t>
      </w:r>
    </w:p>
    <w:p>
      <w:pPr>
        <w:pStyle w:val="Normal"/>
        <w:spacing w:lineRule="auto" w:line="360"/>
        <w:jc w:val="both"/>
        <w:rPr>
          <w:rFonts w:ascii="Tahoma" w:hAnsi="Tahoma" w:cs="Tahoma"/>
          <w:sz w:val="22"/>
          <w:szCs w:val="22"/>
        </w:rPr>
      </w:pPr>
      <w:r>
        <w:rPr>
          <w:rFonts w:cs="Tahoma" w:ascii="Tahoma" w:hAnsi="Tahoma"/>
          <w:sz w:val="22"/>
          <w:szCs w:val="22"/>
        </w:rPr>
        <w:t>Θείας φύσεως ουκ εχωρίσθη…</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Το α’ αντίφωνο του δ’ ήχου</w:t>
      </w:r>
    </w:p>
    <w:p>
      <w:pPr>
        <w:pStyle w:val="Normal"/>
        <w:spacing w:lineRule="auto" w:line="360"/>
        <w:jc w:val="center"/>
        <w:rPr>
          <w:rFonts w:ascii="Tahoma" w:hAnsi="Tahoma" w:cs="Tahoma"/>
          <w:b/>
          <w:b/>
          <w:sz w:val="22"/>
          <w:szCs w:val="22"/>
        </w:rPr>
      </w:pPr>
      <w:r>
        <w:rPr>
          <w:rFonts w:cs="Tahoma" w:ascii="Tahoma" w:hAnsi="Tahoma"/>
          <w:b/>
          <w:sz w:val="22"/>
          <w:szCs w:val="22"/>
        </w:rPr>
        <w:t>Προκείμενον.</w:t>
      </w:r>
    </w:p>
    <w:p>
      <w:pPr>
        <w:pStyle w:val="Normal"/>
        <w:spacing w:lineRule="auto" w:line="360"/>
        <w:jc w:val="both"/>
        <w:rPr>
          <w:rFonts w:ascii="Tahoma" w:hAnsi="Tahoma" w:cs="Tahoma"/>
          <w:sz w:val="22"/>
          <w:szCs w:val="22"/>
        </w:rPr>
      </w:pPr>
      <w:r>
        <w:rPr>
          <w:rFonts w:cs="Tahoma" w:ascii="Tahoma" w:hAnsi="Tahoma"/>
          <w:sz w:val="22"/>
          <w:szCs w:val="22"/>
        </w:rPr>
        <w:t>Δίκαιος ως φοίνιξ ανθήσει, και ωσεί κέρδος ην εν τω Λιβάνω πλυθυνθήσε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Πεφυτευμένος εν τω οίκω Κυρίου, εν αυλαίς οίκου Θεού ημών.</w:t>
      </w:r>
    </w:p>
    <w:p>
      <w:pPr>
        <w:pStyle w:val="Normal"/>
        <w:spacing w:lineRule="auto" w:line="360"/>
        <w:jc w:val="both"/>
        <w:rPr>
          <w:rFonts w:ascii="Tahoma" w:hAnsi="Tahoma" w:cs="Tahoma"/>
          <w:sz w:val="22"/>
          <w:szCs w:val="22"/>
        </w:rPr>
      </w:pPr>
      <w:r>
        <w:rPr>
          <w:rFonts w:cs="Tahoma" w:ascii="Tahoma" w:hAnsi="Tahoma"/>
          <w:sz w:val="22"/>
          <w:szCs w:val="22"/>
        </w:rPr>
        <w:t>Πάσα πνοή.</w:t>
      </w:r>
    </w:p>
    <w:p>
      <w:pPr>
        <w:pStyle w:val="Normal"/>
        <w:spacing w:lineRule="auto" w:line="360"/>
        <w:jc w:val="center"/>
        <w:rPr>
          <w:rFonts w:ascii="Tahoma" w:hAnsi="Tahoma" w:cs="Tahoma"/>
          <w:b/>
          <w:b/>
          <w:sz w:val="22"/>
          <w:szCs w:val="22"/>
        </w:rPr>
      </w:pPr>
      <w:r>
        <w:rPr>
          <w:rFonts w:cs="Tahoma" w:ascii="Tahoma" w:hAnsi="Tahoma"/>
          <w:b/>
          <w:sz w:val="22"/>
          <w:szCs w:val="22"/>
        </w:rPr>
        <w:t>Ευαγγέλιον εις Ιεράρχην.</w:t>
      </w:r>
    </w:p>
    <w:p>
      <w:pPr>
        <w:pStyle w:val="Normal"/>
        <w:spacing w:lineRule="auto" w:line="360"/>
        <w:jc w:val="both"/>
        <w:rPr>
          <w:rFonts w:ascii="Tahoma" w:hAnsi="Tahoma" w:cs="Tahoma"/>
          <w:sz w:val="22"/>
          <w:szCs w:val="22"/>
        </w:rPr>
      </w:pPr>
      <w:r>
        <w:rPr>
          <w:rFonts w:cs="Tahoma" w:ascii="Tahoma" w:hAnsi="Tahoma"/>
          <w:sz w:val="22"/>
          <w:szCs w:val="22"/>
        </w:rPr>
        <w:t>Ο ν ψαλμός.</w:t>
      </w:r>
    </w:p>
    <w:p>
      <w:pPr>
        <w:pStyle w:val="Normal"/>
        <w:spacing w:lineRule="auto" w:line="360"/>
        <w:jc w:val="both"/>
        <w:rPr>
          <w:rFonts w:ascii="Tahoma" w:hAnsi="Tahoma" w:cs="Tahoma"/>
          <w:sz w:val="22"/>
          <w:szCs w:val="22"/>
        </w:rPr>
      </w:pPr>
      <w:r>
        <w:rPr>
          <w:rFonts w:cs="Tahoma" w:ascii="Tahoma" w:hAnsi="Tahoma"/>
          <w:sz w:val="22"/>
          <w:szCs w:val="22"/>
        </w:rPr>
        <w:t>Δόξα. Ταις του Ιεράρχου…</w:t>
      </w:r>
    </w:p>
    <w:p>
      <w:pPr>
        <w:pStyle w:val="Normal"/>
        <w:spacing w:lineRule="auto" w:line="360"/>
        <w:jc w:val="both"/>
        <w:rPr>
          <w:rFonts w:ascii="Tahoma" w:hAnsi="Tahoma" w:cs="Tahoma"/>
          <w:sz w:val="22"/>
          <w:szCs w:val="22"/>
        </w:rPr>
      </w:pPr>
      <w:r>
        <w:rPr>
          <w:rFonts w:cs="Tahoma" w:ascii="Tahoma" w:hAnsi="Tahoma"/>
          <w:sz w:val="22"/>
          <w:szCs w:val="22"/>
        </w:rPr>
        <w:t>Και νυν. Ταις της Θεοτόκ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Ιδιόμελο. Ήχος πλ. Β’. Στ.: Ελεήμον, ελέησον με ο Θεό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ω ιστίω του Αγίου Πνεύματος… [ζήτει εις την λιτή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 κανών της Παναγίας. Και του Αγί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α’. Ήχος πλ. Β’. Κύματι θαλάσση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τόματι πηλίνω και γλώσση γεώδει, σε τον ισάγγελον, υμνείν ορμώντι με, Μόδεστε, φως ουρανόθεν, δυσωπώ σε ταις πρεσβείαις σου, εξαστράψας φώτισον τον νουν και την καρδίαν μ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Ύλην φθειρομένην, και ρέουσαν δόξαν, και κόσμον σύμπαντα, και κοσμοκράτορα παραδραμών αντί πάντων, τον Χριστόν εκτήσω, Μόδεστε, ου τρωθείς τω έρωτι ενηθλήσας στερρεώτα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Μέγας εν σημείοις, και τέρασιν ώφθης πολύς εν θαύμασι, και περιβόητος, ύδατι μόνην ραντίζων, και ιώμενος τους κάμνοντας, βροντοίς συν τοις κτήνεσι, ως λίαν συμπαθέστατο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Γένος των ανθρώπων βουλόμενος σώσαι ο υπεράγαθος, μήτρα εσκήνωσεν απειρογάμου Παρθένου, και ιδού τεχθήναι έρχεται, τούτον προσκυνήσωμεν, ενδόξως γαρ δεδόξασται.</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Ωδή γ’. Σε των επί υδάτων.</w:t>
      </w:r>
    </w:p>
    <w:p>
      <w:pPr>
        <w:pStyle w:val="Normal"/>
        <w:spacing w:lineRule="auto" w:line="360"/>
        <w:jc w:val="both"/>
        <w:rPr>
          <w:rFonts w:ascii="Tahoma" w:hAnsi="Tahoma" w:cs="Tahoma"/>
          <w:sz w:val="22"/>
          <w:szCs w:val="22"/>
        </w:rPr>
      </w:pPr>
      <w:r>
        <w:rPr>
          <w:rFonts w:cs="Tahoma" w:ascii="Tahoma" w:hAnsi="Tahoma"/>
          <w:sz w:val="22"/>
          <w:szCs w:val="22"/>
        </w:rPr>
        <w:t>Μέλλων αναβαίνειν, εις μέγιστον ύψος ιεροσύνης, νυκτός επί τας θύρας του ιερού Πάτερ έφθασας, και προσευχή εμμόνως σου ταύτα ηνέωξας, θαυμασθείς τω εγχειρώματ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Έχρισε το Πνεύμα το Άγιον ο Θεός ο Θεός σου, παρά τους σους μετόχους αγαλλιάσεως έλαιον, και μύρα θείου χρίσματος, και εξεχύθη σου δαψιλής χάρις εν χείλεσ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Εχθρούς τους αοράτους, και δράκοντας νοητούς τη δυνάμει του Χριστού καταπάτησας και Βασιλέα έχθιστον, και σοβαρόν τη χάριτι Σταυρού κατέβαλες, εναθλήσας καρτερώτα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Ίνα χωρίσης όλην την έλαμψιν της Αγίας Τριάδος εστίλβωσας τον νουν σου, ίνα νεόσμηκτον έσοπτρον, και την ψυχήν ελάμπρυνας, Μόδεστε, ένδοξε αρετών, καθαρωτάτω φωτί.</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Η σύλληψις άνευ πάθους, η πρόσληψις υπέρ λόγον Παρθένε του τόκου σου, προήλθε το γαρ Προφήταις θρυλλούμενον υπερφυώς μυστήριον, ημίν επέφανε, λόγος του</w:t>
      </w:r>
    </w:p>
    <w:p>
      <w:pPr>
        <w:pStyle w:val="Normal"/>
        <w:spacing w:lineRule="auto" w:line="360"/>
        <w:jc w:val="both"/>
        <w:rPr>
          <w:rFonts w:ascii="Tahoma" w:hAnsi="Tahoma" w:cs="Tahoma"/>
          <w:sz w:val="22"/>
          <w:szCs w:val="22"/>
        </w:rPr>
      </w:pPr>
      <w:r>
        <w:rPr>
          <w:rFonts w:cs="Tahoma" w:ascii="Tahoma" w:hAnsi="Tahoma"/>
          <w:sz w:val="22"/>
          <w:szCs w:val="22"/>
        </w:rPr>
        <w:t>Θεού υπάρχων Θεό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Κάθισμα. Ήχος δ’. Ταχύ προκατάλαβ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Φαιδρύνας τον βίον σου των αρετών καλλοναίς, ποιμήν ανηγόρευσαι, και Ιεράρχης σεπτός πανένδοξε Μόδεστε, αίματι μαρτυρίου σε αυτόν δε φοινίξας άνω προς τας αΰλους μετετέθης χορείας, μεθ ων υπέρ ημών τον Χριστόν Πάτερ ικέτευ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αχύ δέξαι Δέσποινα τας ικεσίας ημών, και ταύτας προσάγαγε τω Υιώ και Θεώ, Κυρία Πανάχραντε, λύσον τας περιστάσεις των εις σε προστρεχόντων, σκέδασον τας ενέδρας, και τα θράση, Παρθένε, των νυν εφοπλιζομένων κατά των δούλων σ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Ωδή δ’. Την εν Σταυρώ σου.</w:t>
      </w:r>
    </w:p>
    <w:p>
      <w:pPr>
        <w:pStyle w:val="Normal"/>
        <w:spacing w:lineRule="auto" w:line="360"/>
        <w:jc w:val="both"/>
        <w:rPr>
          <w:rFonts w:ascii="Tahoma" w:hAnsi="Tahoma" w:cs="Tahoma"/>
          <w:sz w:val="22"/>
          <w:szCs w:val="22"/>
        </w:rPr>
      </w:pPr>
      <w:r>
        <w:rPr>
          <w:rFonts w:cs="Tahoma" w:ascii="Tahoma" w:hAnsi="Tahoma"/>
          <w:sz w:val="22"/>
          <w:szCs w:val="22"/>
        </w:rPr>
        <w:t>Ο εν υψίστοις παριστάμενος τω Θεώ νοερώς, και συν Αγγέλοις, άδων ύμνον αυτώ τρισάγιον και εν ιερά πρεσβυτέρων καθέδρα, ήνεσας τούτον εν γη.</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Ράβδω πυρίνη των δογμάτων σου ειδώλων έτεμες την πλάνην Ιεράρχα, κυμαινομένην θάλασσαν, ώσπερ Μωϋσής ερυθράν, ο θεόπτης ένδοξ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Μόδεστε, εξηγητήν ιεροκύρηκα, ερμηνέα σοφόν των Γραφών καθιστά σε το Πνεύμα το πανάγιον, ταύτας τω λαώ εν συνέσει και χάριτι αναπτύσσοντ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εγαλοφώνως προκηρύττεται προσδοκία εθνών, και σωτηρία κόσμου, ο υπέρ φύσιν τόκος σου, Άχραντε Αγνή, ον υμνών κόσμος άπας προερτάζει φαιδρώ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ε’. Θεοφανείας σου Χριστέ.</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Ο προ γενέσεως ειδώς τον καθαρόν και άγιον της ψυχής σου, και προ του πλασθήναι εν μήτρα σε αγιάσαι Άγιε Μόδεστε, ως προφήτην άλλος σαφώς Ιερεμίαν δε άγρυπνον</w:t>
      </w:r>
    </w:p>
    <w:p>
      <w:pPr>
        <w:pStyle w:val="Normal"/>
        <w:spacing w:lineRule="auto" w:line="360"/>
        <w:jc w:val="both"/>
        <w:rPr>
          <w:rFonts w:ascii="Tahoma" w:hAnsi="Tahoma" w:cs="Tahoma"/>
          <w:sz w:val="22"/>
          <w:szCs w:val="22"/>
        </w:rPr>
      </w:pPr>
      <w:r>
        <w:rPr>
          <w:rFonts w:cs="Tahoma" w:ascii="Tahoma" w:hAnsi="Tahoma"/>
          <w:sz w:val="22"/>
          <w:szCs w:val="22"/>
        </w:rPr>
        <w:t>ποιμένα, και φύλακα της Σιών άλλος προβάλλετ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ο προαιώνιον σε φως, εφ υψηλήν της Αρχιερωσύνης, Μόδεστε, λυχνίαν ανεβίβασε, μέγα φως του κόσμου τυγχάνοντα, όπως έδωσε δια σου φως επιγνώσεως οι απεγνωσμένοι, και φέγγος επιστροφής εκ των ειδώλων σοφέ.</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Νόμοις Χριστού ακολουθών, το ασθενούν συμπαθώς επισκέψω, και πεπλανημένον επανήγαγες, το νοούν ίασις, μάκαρ Μόδεστε, και το καταρραγέν αύθις ανήγειρας, και επανορθώσω ως γνήσιος και καλός, ου μισθωτός ων ποιμή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ν θείω πνεύματι προδηλών, την εξ ημών απαθώς σου πρόσληψιν, Ησαιας ανεβόα. Κύριε, γρηγορών τω νόμω της χάριτος, τον εκ γένους μεν Αβραάμ, εκ της Ιουδά</w:t>
      </w:r>
    </w:p>
    <w:p>
      <w:pPr>
        <w:pStyle w:val="Normal"/>
        <w:spacing w:lineRule="auto" w:line="360"/>
        <w:jc w:val="both"/>
        <w:rPr>
          <w:rFonts w:ascii="Tahoma" w:hAnsi="Tahoma" w:cs="Tahoma"/>
          <w:sz w:val="22"/>
          <w:szCs w:val="22"/>
        </w:rPr>
      </w:pPr>
      <w:r>
        <w:rPr>
          <w:rFonts w:cs="Tahoma" w:ascii="Tahoma" w:hAnsi="Tahoma"/>
          <w:sz w:val="22"/>
          <w:szCs w:val="22"/>
        </w:rPr>
        <w:t>δε φυλής, κατά σάρκα Παρθένος άνευ σποράς έρχεται τίκτουσ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στ. Του βίου την θάλασσαν.</w:t>
      </w:r>
    </w:p>
    <w:p>
      <w:pPr>
        <w:pStyle w:val="Normal"/>
        <w:spacing w:lineRule="auto" w:line="360"/>
        <w:jc w:val="both"/>
        <w:rPr>
          <w:rFonts w:ascii="Tahoma" w:hAnsi="Tahoma" w:cs="Tahoma"/>
          <w:sz w:val="22"/>
          <w:szCs w:val="22"/>
        </w:rPr>
      </w:pPr>
      <w:r>
        <w:rPr>
          <w:rFonts w:cs="Tahoma" w:ascii="Tahoma" w:hAnsi="Tahoma"/>
          <w:sz w:val="22"/>
          <w:szCs w:val="22"/>
        </w:rPr>
        <w:t>Ροαίς των αιμάτων σου, κατακλύσας θολερά, της ασεβείας ύδατα, και ποταμός ωράθης, τα ευσεβή αρδεύων συστήματα των πιστών Ιεράρχα Μάρτυς Μόδεσ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Ισχύει του Πνεύματος την ψυχήν περιφραχθείς, της πονηρίας πνεύματα υπομονή κατέβαλες αικισμών, και νίκης διάδημα εκ Θεού εκομίσω Ιερόαθλ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 βίος σου τίμιος, η ζωή θεοτερπνής, και ιερός ο θάνατος, δεδοξασμένος έναντι του Θεού τρισόλβιε Μόδεστε, ιερέων ακρότης και το καύχημ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Η ρίζα εβλάστησας Ιεσσαί και εξ αυτών, ο προελθών Θεός ημών ελπίς εθνών, αναύπασις και τιμή, ως πάλαι προέφησεν Ησαίας, ενθέως φωτιζόμεν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Κοντάκιον. Ήχος γ’. Η Παρθένος σήμερ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Ιακώβου μάκαρ σε, του αδελφού του Κυρίου, αρετών διάδοχον, ως και του θρόνου και τέλους, στέφομεν την θείαν σου κάραν ως ειδότες, κράζοντες˙ μη υπερίδης τους σους ικέτας, τους την μνήμην σου τελούντας, Ιερέων και Μαρτύρων Μόδεστε καύχημα.</w:t>
      </w:r>
    </w:p>
    <w:p>
      <w:pPr>
        <w:pStyle w:val="Normal"/>
        <w:spacing w:lineRule="auto" w:line="360"/>
        <w:jc w:val="center"/>
        <w:rPr>
          <w:rFonts w:ascii="Tahoma" w:hAnsi="Tahoma" w:cs="Tahoma"/>
          <w:b/>
          <w:b/>
          <w:sz w:val="22"/>
          <w:szCs w:val="22"/>
        </w:rPr>
      </w:pPr>
      <w:r>
        <w:rPr>
          <w:rFonts w:cs="Tahoma" w:ascii="Tahoma" w:hAnsi="Tahoma"/>
          <w:b/>
          <w:sz w:val="22"/>
          <w:szCs w:val="22"/>
        </w:rPr>
        <w:t>Ο οίκ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ων ιερέων το έκλαμπρον κλέος, και των Μαρτύρων την πάντερπνον δόξαν, δεύτε πάντες εν ύμνοις των ασμάτων πιστοί Μόδεστον ευφημήσωμεν˙ τον γαρ εχθρόν εκνικήσας Βελίαρ εν άθλοις σεπτοίς, ομβρίζει ημίν αντί αιμάτων ιερών ιαμάτων ακένωτα ρεύματα τοις τελούσι την μνήμην αυτού την υπέρλαμπρον και βοώσι προς αυτόν μετά δεούσης προθυμίας και πίστεως˙ Χαίροις των Ιερέων και Μαρτύρων Μόδεστε καύχημ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ω αυτώ μηνί ΙΣΤ’, μνήμη του Αγίου Ιερομάρτυρος Μοδέστου, Αρχιεπισκόπου Ιεροσολύμων.</w:t>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Φέρει Μόδεστε παμμάκαρ και σον τάφον.</w:t>
      </w:r>
    </w:p>
    <w:p>
      <w:pPr>
        <w:pStyle w:val="Normal"/>
        <w:spacing w:lineRule="auto" w:line="360"/>
        <w:jc w:val="both"/>
        <w:rPr>
          <w:rFonts w:ascii="Tahoma" w:hAnsi="Tahoma" w:cs="Tahoma"/>
          <w:sz w:val="22"/>
          <w:szCs w:val="22"/>
        </w:rPr>
      </w:pPr>
      <w:r>
        <w:rPr>
          <w:rFonts w:cs="Tahoma" w:ascii="Tahoma" w:hAnsi="Tahoma"/>
          <w:sz w:val="22"/>
          <w:szCs w:val="22"/>
        </w:rPr>
        <w:t>Η τον τάφον φέρουσα γη του Κυρί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αις αυτού πρεσβείαις ο Θεός ελέησον και σώσον ημά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ζ’. Άφραστον θαύμ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υχναίς νέφεσι, και επομβρίαις των λόγων σου. Αρδομένη οία λιπαρά, και ευγέως δέδεικται γη πολύφορος, η Εκκλησία του Χριστού καρποφορούσα, αρετών καρποφόρων παγκαρπία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υκέτι στέγων την άμετρον παρρησίαν σου, και τον ζήλον ον εχεις σοφέ, οία μιμητής του φιλανθρώπου Θεού, των δαιμόνων θήραμα ο κακεργάτης, καταγράφει την ψήφον του θανάτ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Άρπαγες λύκοι, καθάπερ Μάρτυς οι δήμιοι, ως αρνίον αρπάσαντες, σπουδή εις της καταδίκης τόπον έσυραν, και τοις λίθοις λιθάζοντες ασπλάγχν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 ξένον θαύμα, το εν Προφήταις θρυλλούμενον, και δικαίοις πάλαι εμφανώς, Παρθένος Αγνή τεξομένη παρέστιν, εις σωτηρίαν ημών των μελωδούντων: Λυτρωτά ο Θεός ευλογητός 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η’. Εκ φλογός τοις οσίοι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διάσειστος πύργος, στύλος ακλόνητος, απερίτρεπτον τείχος, βάσις της πίστεως, λύρα, μελουργός, ευσεβείας υπέρμαχος, πλάνης καθαιρέτης, Μόδεστε ανεδείχθη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Ώσπερ ήλιος, Πάτερ, σαφώς ανέτειλας, την Σιών, καταυγάζων φωτί των έργων σου˙ όθεν σε Σιών της ημέρας απέγνωμεν, και Σιών της άνω, Μόδεστε κληρονόμ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υβερνήσει της θείας χάριτος πάνσοφε, των βασάνων παρήλθες το μέγα πέλαγος, και τους γαληνιαίους έφθασας αγαλλόμενος ένδοξε λιμένας της άνω βασιλεία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Προφητών θεηγόρων ρήσεις, πεπλήρωνται, η Παρθένος εγγίζει τεκείν τον Κύριον, άπασα η γη ευφραινέσθω, χορεύουσα και αγαλλιάσθω εις πάντα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θ’. Μη εποδύρου μου Μήτερ.</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ατριαρχών ομήγυρις, Προφητών η πανήγυρις, Ιεραρχών, Αποστόλων δήμοι και χοροί, Αθλητών αγέλαι, Μαρτύρων φάλαγγες, Ασκητών και Οσίων συστήματα, την σην ανιούσαν προέπεμπον Ιερομάρτυς ψυχή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Ωραϊσμένη ως νύμφη, και περιβεβλημένη, πεποικιλμένη αρετών χρυσοίς εν κροσσωτοίς, ως φαιδράν παστάδα το θείον σκήνος σου η ψυχή σου λυπούσα προς τας φωτοειδείς ουρανίας παστάδας απήλθε, Μόδεσ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Η τυραννίς του θανάτου, εξησθένησεν όντως˙ ζώσι και γαρ εν τω Θεώ δικαίων αι ψυχαί, του δε λόγου πίστις συ ει, Μόδεστε, και νεκρός γαρ θαυμάτων προχέεις ποταμούς τοις εν πίστει τω θείω φοιτώσιν οίκω σου.</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υγχαίρει πάσα η κτίσις, τω σω τόκω Παρθένε, την γαρ Εδέμ η Βηθλεέμ ηνέωξεν ημίν, και ιδού της ζωής του ξύλου άπαντες, απολαύοντες, βοώμεν εκτενώς˙ τας ημών, ικεσίας, Δέσποινα, πλήρωσο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ξαποστειλάριον. Φως αναλοίωτ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Εν Ιεράρχαις αυγάζεις, ως ήλιος εν ημέρα, και εν τοις Μάρτυσι λάμπεις, ώσπερ εν άστροις σελήνη, διό σην ευφημούμεν κοίμησιν, Μόδεστε Πάτερ, Σιών αγίας το κλέο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sz w:val="22"/>
          <w:szCs w:val="22"/>
        </w:rPr>
      </w:pPr>
      <w:r>
        <w:rPr>
          <w:rFonts w:cs="Tahoma" w:ascii="Tahoma" w:hAnsi="Tahoma"/>
          <w:sz w:val="22"/>
          <w:szCs w:val="22"/>
        </w:rPr>
        <w:t>Χρυσοπλοκώτατε πύργε…</w:t>
      </w:r>
    </w:p>
    <w:p>
      <w:pPr>
        <w:pStyle w:val="Normal"/>
        <w:spacing w:lineRule="auto" w:line="360"/>
        <w:jc w:val="center"/>
        <w:rPr/>
      </w:pPr>
      <w:r>
        <w:rPr>
          <w:rFonts w:cs="Tahoma" w:ascii="Tahoma" w:hAnsi="Tahoma"/>
          <w:b/>
          <w:sz w:val="22"/>
          <w:szCs w:val="22"/>
        </w:rPr>
        <w:t>Αίνοι. Ήχος α’. Πανεύφημοι Μάρτυρε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Ιάσεων νάματα ο σος ναός, τοις προστρέχουσιν, αναπηγάζει εκάστοτε, Μόδεστε ένδοξε. Και εκ πλάνης πάθη, και βυθίζει φάλαγγας δαιμόνων, συνεργεία του Πνεύματος, Χριστόν ικέτευε, δωρηθήναι ταις ψυχαίς ημών, την ειρήνην και το μέγα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Μόδεστε πανεύφημε πιστοίς, η ση μνήμη σήμερον, προσεκαλέσατο άπαντας, πανηγυρίσαι σου, αρετάς τας θείας, μαρτυρίου σκάματα, θαυμάτων την πληθύν, ην απείργασαι Θεού τη χάριτι, ιερόθλε τρισόλβιε, ον δυσώπει υπέρ των υμνούντων 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Απαύγασμα ώφθης αληθώς, ιερόαθλε Μόδεστε, τοις Ιεράρχαις και Μάρτυσι, και γαρ αήττητος, εν γνώσιν ώφθης, αρραγής ακλόνητος, υπέρμαχος θεόφρον και πρόβολος,</w:t>
      </w:r>
    </w:p>
    <w:p>
      <w:pPr>
        <w:pStyle w:val="Normal"/>
        <w:spacing w:lineRule="auto" w:line="360"/>
        <w:jc w:val="both"/>
        <w:rPr>
          <w:rFonts w:ascii="Tahoma" w:hAnsi="Tahoma" w:cs="Tahoma"/>
          <w:sz w:val="22"/>
          <w:szCs w:val="22"/>
        </w:rPr>
      </w:pPr>
      <w:r>
        <w:rPr>
          <w:rFonts w:cs="Tahoma" w:ascii="Tahoma" w:hAnsi="Tahoma"/>
          <w:sz w:val="22"/>
          <w:szCs w:val="22"/>
        </w:rPr>
        <w:t>πάντων ενώπιον, δογματίζων ακριβέστατα, της Τριάδος το μέγα μυστήρ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Εβραίων ωμότητι την σην, ανδρείαν αντέθηκας, Ιερομάρτυς πολύαθλε, και θεία χάριτι, τούτοις εκνίκησας προς Χριστόν ανέδραμες, αθλήσας δι αυτόν καρτερώτατα,</w:t>
      </w:r>
    </w:p>
    <w:p>
      <w:pPr>
        <w:pStyle w:val="Normal"/>
        <w:spacing w:lineRule="auto" w:line="360"/>
        <w:jc w:val="both"/>
        <w:rPr>
          <w:rFonts w:ascii="Tahoma" w:hAnsi="Tahoma" w:cs="Tahoma"/>
          <w:sz w:val="22"/>
          <w:szCs w:val="22"/>
        </w:rPr>
      </w:pPr>
      <w:r>
        <w:rPr>
          <w:rFonts w:cs="Tahoma" w:ascii="Tahoma" w:hAnsi="Tahoma"/>
          <w:sz w:val="22"/>
          <w:szCs w:val="22"/>
        </w:rPr>
        <w:t>ο νυν ικέτευε, δωρηθήναι ταις ψυχαίς ημών την ειρήνην και το μέγα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Β.</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ίς λαλήσει τας αριστείας σου σοφέ; Η τίς εξαριθμήσει των αγώνων σου τα πλήθη; Πολλά γαρ και υπέρ φύσιν ώσπερ υπήνεγκας, πλείονα δε τα βραβεία ασυγκρίτως</w:t>
      </w:r>
    </w:p>
    <w:p>
      <w:pPr>
        <w:pStyle w:val="Normal"/>
        <w:spacing w:lineRule="auto" w:line="360"/>
        <w:jc w:val="both"/>
        <w:rPr>
          <w:rFonts w:ascii="Tahoma" w:hAnsi="Tahoma" w:cs="Tahoma"/>
          <w:sz w:val="22"/>
          <w:szCs w:val="22"/>
        </w:rPr>
      </w:pPr>
      <w:r>
        <w:rPr>
          <w:rFonts w:cs="Tahoma" w:ascii="Tahoma" w:hAnsi="Tahoma"/>
          <w:sz w:val="22"/>
          <w:szCs w:val="22"/>
        </w:rPr>
        <w:t>εκομίσω εκ της παντοκρατορικής του Σωτήρος Χριστού δεξιάς, ιερομάρτυς πανσεβάσμιε Μόδεστε, ου μόνον γαρ των ζωηρρύτων παθημάτων αυτού κοινωνός ηξιώθης γενέσθαι, αλλά και της αφθάρτου δόξης ως ιερεύς και μάρτυς αξιοθαύμασ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αι νυν.</w:t>
      </w:r>
    </w:p>
    <w:p>
      <w:pPr>
        <w:pStyle w:val="Normal"/>
        <w:spacing w:lineRule="auto" w:line="360"/>
        <w:jc w:val="both"/>
        <w:rPr>
          <w:rFonts w:ascii="Tahoma" w:hAnsi="Tahoma" w:cs="Tahoma"/>
          <w:sz w:val="22"/>
          <w:szCs w:val="22"/>
        </w:rPr>
      </w:pPr>
      <w:r>
        <w:rPr>
          <w:rFonts w:cs="Tahoma" w:ascii="Tahoma" w:hAnsi="Tahoma"/>
          <w:sz w:val="22"/>
          <w:szCs w:val="22"/>
        </w:rPr>
        <w:t xml:space="preserve">Δέσποινα πρόσδεξαι…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Η/Υ ΠΗΓΗ</w:t>
      </w:r>
    </w:p>
    <w:p>
      <w:pPr>
        <w:pStyle w:val="Normal"/>
        <w:spacing w:lineRule="auto" w:line="360"/>
        <w:jc w:val="both"/>
        <w:rPr>
          <w:rFonts w:ascii="Tahoma" w:hAnsi="Tahoma" w:cs="Tahoma"/>
          <w:sz w:val="22"/>
          <w:szCs w:val="22"/>
        </w:rPr>
      </w:pPr>
      <w:r>
        <w:rPr>
          <w:rFonts w:cs="Tahoma" w:ascii="Tahoma" w:hAnsi="Tahoma"/>
          <w:sz w:val="22"/>
          <w:szCs w:val="22"/>
          <w:lang w:val="en-US"/>
        </w:rPr>
        <w:t>voutsinasilias</w:t>
      </w:r>
      <w:r>
        <w:rPr>
          <w:rFonts w:cs="Tahoma" w:ascii="Tahoma" w:hAnsi="Tahoma"/>
          <w:sz w:val="22"/>
          <w:szCs w:val="22"/>
        </w:rPr>
        <w:t>.</w:t>
      </w:r>
      <w:r>
        <w:rPr>
          <w:rFonts w:cs="Tahoma" w:ascii="Tahoma" w:hAnsi="Tahoma"/>
          <w:sz w:val="22"/>
          <w:szCs w:val="22"/>
          <w:lang w:val="en-US"/>
        </w:rPr>
        <w:t>blogspot</w:t>
      </w:r>
      <w:r>
        <w:rPr>
          <w:rFonts w:cs="Tahoma" w:ascii="Tahoma" w:hAnsi="Tahoma"/>
          <w:sz w:val="22"/>
          <w:szCs w:val="22"/>
        </w:rPr>
        <w:t>.</w:t>
      </w:r>
      <w:r>
        <w:rPr>
          <w:rFonts w:cs="Tahoma" w:ascii="Tahoma" w:hAnsi="Tahoma"/>
          <w:sz w:val="22"/>
          <w:szCs w:val="22"/>
          <w:lang w:val="en-US"/>
        </w:rPr>
        <w:t>gr</w:t>
      </w:r>
    </w:p>
    <w:p>
      <w:pPr>
        <w:pStyle w:val="Normal"/>
        <w:spacing w:lineRule="auto" w:line="360"/>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voutsinasilias</w:t>
        </w:r>
        <w:r>
          <w:rPr>
            <w:rStyle w:val="InternetLink"/>
            <w:rFonts w:cs="Tahoma" w:ascii="Tahoma" w:hAnsi="Tahoma"/>
            <w:sz w:val="22"/>
            <w:szCs w:val="22"/>
          </w:rPr>
          <w:t>.</w:t>
        </w:r>
        <w:r>
          <w:rPr>
            <w:rStyle w:val="InternetLink"/>
            <w:rFonts w:cs="Tahoma" w:ascii="Tahoma" w:hAnsi="Tahoma"/>
            <w:sz w:val="22"/>
            <w:szCs w:val="22"/>
            <w:lang w:val="en-US"/>
          </w:rPr>
          <w:t>blogspot</w:t>
        </w:r>
        <w:r>
          <w:rPr>
            <w:rStyle w:val="InternetLink"/>
            <w:rFonts w:cs="Tahoma" w:ascii="Tahoma" w:hAnsi="Tahoma"/>
            <w:sz w:val="22"/>
            <w:szCs w:val="22"/>
          </w:rPr>
          <w:t>.</w:t>
        </w:r>
        <w:r>
          <w:rPr>
            <w:rStyle w:val="InternetLink"/>
            <w:rFonts w:cs="Tahoma" w:ascii="Tahoma" w:hAnsi="Tahoma"/>
            <w:sz w:val="22"/>
            <w:szCs w:val="22"/>
            <w:lang w:val="en-US"/>
          </w:rPr>
          <w:t>gr</w:t>
        </w:r>
        <w:r>
          <w:rPr>
            <w:rStyle w:val="InternetLink"/>
            <w:rFonts w:cs="Tahoma" w:ascii="Tahoma" w:hAnsi="Tahoma"/>
            <w:sz w:val="22"/>
            <w:szCs w:val="22"/>
          </w:rPr>
          <w:t>/</w:t>
        </w:r>
        <w:r>
          <w:rPr>
            <w:rStyle w:val="InternetLink"/>
            <w:rFonts w:cs="Tahoma" w:ascii="Tahoma" w:hAnsi="Tahoma"/>
            <w:sz w:val="22"/>
            <w:szCs w:val="22"/>
            <w:lang w:val="en-US"/>
          </w:rPr>
          <w:t>search</w:t>
        </w:r>
        <w:r>
          <w:rPr>
            <w:rStyle w:val="InternetLink"/>
            <w:rFonts w:cs="Tahoma" w:ascii="Tahoma" w:hAnsi="Tahoma"/>
            <w:sz w:val="22"/>
            <w:szCs w:val="22"/>
          </w:rPr>
          <w:t>?</w:t>
        </w:r>
        <w:r>
          <w:rPr>
            <w:rStyle w:val="InternetLink"/>
            <w:rFonts w:cs="Tahoma" w:ascii="Tahoma" w:hAnsi="Tahoma"/>
            <w:sz w:val="22"/>
            <w:szCs w:val="22"/>
            <w:lang w:val="en-US"/>
          </w:rPr>
          <w:t>updated</w:t>
        </w:r>
        <w:r>
          <w:rPr>
            <w:rStyle w:val="InternetLink"/>
            <w:rFonts w:cs="Tahoma" w:ascii="Tahoma" w:hAnsi="Tahoma"/>
            <w:sz w:val="22"/>
            <w:szCs w:val="22"/>
          </w:rPr>
          <w:t>-</w:t>
        </w:r>
        <w:r>
          <w:rPr>
            <w:rStyle w:val="InternetLink"/>
            <w:rFonts w:cs="Tahoma" w:ascii="Tahoma" w:hAnsi="Tahoma"/>
            <w:sz w:val="22"/>
            <w:szCs w:val="22"/>
            <w:lang w:val="en-US"/>
          </w:rPr>
          <w:t>max</w:t>
        </w:r>
        <w:r>
          <w:rPr>
            <w:rStyle w:val="InternetLink"/>
            <w:rFonts w:cs="Tahoma" w:ascii="Tahoma" w:hAnsi="Tahoma"/>
            <w:sz w:val="22"/>
            <w:szCs w:val="22"/>
          </w:rPr>
          <w:t>=2009-01-12</w:t>
        </w:r>
        <w:r>
          <w:rPr>
            <w:rStyle w:val="InternetLink"/>
            <w:rFonts w:cs="Tahoma" w:ascii="Tahoma" w:hAnsi="Tahoma"/>
            <w:sz w:val="22"/>
            <w:szCs w:val="22"/>
            <w:lang w:val="en-US"/>
          </w:rPr>
          <w:t>T</w:t>
        </w:r>
        <w:r>
          <w:rPr>
            <w:rStyle w:val="InternetLink"/>
            <w:rFonts w:cs="Tahoma" w:ascii="Tahoma" w:hAnsi="Tahoma"/>
            <w:sz w:val="22"/>
            <w:szCs w:val="22"/>
          </w:rPr>
          <w:t>12:38:00%2</w:t>
        </w:r>
        <w:r>
          <w:rPr>
            <w:rStyle w:val="InternetLink"/>
            <w:rFonts w:cs="Tahoma" w:ascii="Tahoma" w:hAnsi="Tahoma"/>
            <w:sz w:val="22"/>
            <w:szCs w:val="22"/>
            <w:lang w:val="en-US"/>
          </w:rPr>
          <w:t>B</w:t>
        </w:r>
        <w:r>
          <w:rPr>
            <w:rStyle w:val="InternetLink"/>
            <w:rFonts w:cs="Tahoma" w:ascii="Tahoma" w:hAnsi="Tahoma"/>
            <w:sz w:val="22"/>
            <w:szCs w:val="22"/>
          </w:rPr>
          <w:t>02:00&amp;</w:t>
        </w:r>
        <w:r>
          <w:rPr>
            <w:rStyle w:val="InternetLink"/>
            <w:rFonts w:cs="Tahoma" w:ascii="Tahoma" w:hAnsi="Tahoma"/>
            <w:sz w:val="22"/>
            <w:szCs w:val="22"/>
            <w:lang w:val="en-US"/>
          </w:rPr>
          <w:t>max</w:t>
        </w:r>
        <w:r>
          <w:rPr>
            <w:rStyle w:val="InternetLink"/>
            <w:rFonts w:cs="Tahoma" w:ascii="Tahoma" w:hAnsi="Tahoma"/>
            <w:sz w:val="22"/>
            <w:szCs w:val="22"/>
          </w:rPr>
          <w:t>-</w:t>
        </w:r>
        <w:r>
          <w:rPr>
            <w:rStyle w:val="InternetLink"/>
            <w:rFonts w:cs="Tahoma" w:ascii="Tahoma" w:hAnsi="Tahoma"/>
            <w:sz w:val="22"/>
            <w:szCs w:val="22"/>
            <w:lang w:val="en-US"/>
          </w:rPr>
          <w:t>results</w:t>
        </w:r>
        <w:r>
          <w:rPr>
            <w:rStyle w:val="InternetLink"/>
            <w:rFonts w:cs="Tahoma" w:ascii="Tahoma" w:hAnsi="Tahoma"/>
            <w:sz w:val="22"/>
            <w:szCs w:val="22"/>
          </w:rPr>
          <w:t>=7&amp;</w:t>
        </w:r>
        <w:r>
          <w:rPr>
            <w:rStyle w:val="InternetLink"/>
            <w:rFonts w:cs="Tahoma" w:ascii="Tahoma" w:hAnsi="Tahoma"/>
            <w:sz w:val="22"/>
            <w:szCs w:val="22"/>
            <w:lang w:val="en-US"/>
          </w:rPr>
          <w:t>start</w:t>
        </w:r>
        <w:r>
          <w:rPr>
            <w:rStyle w:val="InternetLink"/>
            <w:rFonts w:cs="Tahoma" w:ascii="Tahoma" w:hAnsi="Tahoma"/>
            <w:sz w:val="22"/>
            <w:szCs w:val="22"/>
          </w:rPr>
          <w:t>=1&amp;</w:t>
        </w:r>
        <w:r>
          <w:rPr>
            <w:rStyle w:val="InternetLink"/>
            <w:rFonts w:cs="Tahoma" w:ascii="Tahoma" w:hAnsi="Tahoma"/>
            <w:sz w:val="22"/>
            <w:szCs w:val="22"/>
            <w:lang w:val="en-US"/>
          </w:rPr>
          <w:t>by</w:t>
        </w:r>
        <w:r>
          <w:rPr>
            <w:rStyle w:val="InternetLink"/>
            <w:rFonts w:cs="Tahoma" w:ascii="Tahoma" w:hAnsi="Tahoma"/>
            <w:sz w:val="22"/>
            <w:szCs w:val="22"/>
          </w:rPr>
          <w:t>-</w:t>
        </w:r>
        <w:r>
          <w:rPr>
            <w:rStyle w:val="InternetLink"/>
            <w:rFonts w:cs="Tahoma" w:ascii="Tahoma" w:hAnsi="Tahoma"/>
            <w:sz w:val="22"/>
            <w:szCs w:val="22"/>
            <w:lang w:val="en-US"/>
          </w:rPr>
          <w:t>date</w:t>
        </w:r>
        <w:r>
          <w:rPr>
            <w:rStyle w:val="InternetLink"/>
            <w:rFonts w:cs="Tahoma" w:ascii="Tahoma" w:hAnsi="Tahoma"/>
            <w:sz w:val="22"/>
            <w:szCs w:val="22"/>
          </w:rPr>
          <w:t>=</w:t>
        </w:r>
        <w:r>
          <w:rPr>
            <w:rStyle w:val="InternetLink"/>
            <w:rFonts w:cs="Tahoma" w:ascii="Tahoma" w:hAnsi="Tahoma"/>
            <w:sz w:val="22"/>
            <w:szCs w:val="22"/>
            <w:lang w:val="en-US"/>
          </w:rPr>
          <w:t>false</w:t>
        </w:r>
      </w:hyperlink>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utsinasilias.blogspot.gr/search?updated-max=2009-01-12T12:38:00%2B02:00&amp;max-results=7&amp;start=1&amp;by-date=fal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2:26:00Z</dcterms:created>
  <dc:creator>x</dc:creator>
  <dc:description/>
  <cp:keywords/>
  <dc:language>en-US</dc:language>
  <cp:lastModifiedBy>fostheoy</cp:lastModifiedBy>
  <dcterms:modified xsi:type="dcterms:W3CDTF">2013-12-14T19:21:00Z</dcterms:modified>
  <cp:revision>16</cp:revision>
  <dc:subject/>
  <dc:title>ΔΕΚΕΜΒΡΙΟΥ 18</dc:title>
</cp:coreProperties>
</file>